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– Cvičení z českého jazy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Ročník: 9</w:t>
      </w:r>
      <w:r>
        <w:rPr/>
        <w:t xml:space="preserve">. 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6237"/>
        <w:gridCol w:w="2835"/>
      </w:tblGrid>
      <w:tr>
        <w:trPr>
          <w:tblHeader w:val="true"/>
          <w:trHeight w:val="89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</w:tr>
      <w:tr>
        <w:trPr>
          <w:trHeight w:val="6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Rozpozná funkční styly a slohové postupy kratších textů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mí určit slovní druhy v souvislém text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vládá zařazování substantiv k jednotlivým kategoriím (rod, číslo, pád vzor), umí tvořit gramaticky správné tvary podstatných jmen podle paradigmatu vzoru, rozlišuje podstatná jména pomnožná, hromadná a látková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ařazuje adjektiva k jednotlivým typům a vzorům, umí je skloňovat i stupňova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Umí určit druhy zájmen a skloňovat je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lišuje druhy číslovek, umí je skloňovat (zejm. číslovky jeden, dva/ oba, sto, tisíc, milion, miliarda) a správně zapsat slovy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Správně určuje slovesné kategorie plnovýznamových slove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Umí časovat slovesa pravidelná i nepravidelná. – V souvislém textu nahrazuje opakující se slovesa jinými – synonymními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pozná přechodník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rčuje druhy příslovcí, umí je stupňovat, rozpozná a správně píše příslovečné spřežk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pozná předložku vlastní a nevlastní, zvládá pravopis předložek s/z v kontext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lišuje spojky souřadicí a podřadicí, zná jejich funkc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ezaměňuje částici a spojk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Zná funkci citoslovcí, umí je správně napsa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funkční sty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ohové postupy v různých funkčních style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varoslo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dru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t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dav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jme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v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slov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lož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j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oslov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mluvní cvič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MDV </w:t>
            </w:r>
            <w:r>
              <w:rPr>
                <w:sz w:val="24"/>
                <w:szCs w:val="24"/>
              </w:rPr>
              <w:t>– diskuse, druhy sdělovacích prostředků, sdělovací prostředky a 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ti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mí rozlišit větu jednoduchou od souvětí. V souvětí určuje počet vět, rozlišuje větu hlavní a vedlejší, určí typ vedlejší vět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Ve větě jednoduché určuje jednotlivé větné členy, zvládá grafické znázornění závislosti VČ i vět ve složitém souvět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zlišuje významové poměry mezi souřadně spojenými VČ a větami v souvětí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Zvládá morfologický, lexikální i syntaktický pravopis ve větě jednoduché i souvětí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mí provést slovotvorný rozbor slov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Čte s porozumění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Vyvozuje správnost /nesprávnost tvrzení k danému textu různé obtížnosti (od beletristického k odbornému)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kladba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duchá a souvětí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né členy, VV, VH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namové poměry mezi souřadně spojenými větami nebo větnými členy</w:t>
            </w:r>
          </w:p>
          <w:p>
            <w:pPr>
              <w:pStyle w:val="Odstavecsesezname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a časování ohebných sl. druhů, vyjmenovaná slova, předpony / přípony, předložky s/z, zásady psaní velkých a malých písmen (vlastní jmén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lovotvorba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Základové slovo, slovotvorný základ, předpona, kořen, přípona, koncovk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vozování, skládání, zkracování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orozumění tex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11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Český jazyk a literatura 9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6:51:00Z</dcterms:created>
  <dc:creator>Karel Bárta</dc:creator>
  <dc:description/>
  <cp:keywords/>
  <dc:language>en-US</dc:language>
  <cp:lastModifiedBy>Lucie Adamová</cp:lastModifiedBy>
  <cp:lastPrinted>2006-06-16T10:52:00Z</cp:lastPrinted>
  <dcterms:modified xsi:type="dcterms:W3CDTF">2025-09-05T06:51:00Z</dcterms:modified>
  <cp:revision>2</cp:revision>
  <dc:subject/>
  <dc:title>Vzdělávací oblasti</dc:title>
</cp:coreProperties>
</file>